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South Pasadena High Schoo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nglish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Heading1"/>
              <w:jc w:val="center"/>
              <w:rPr>
                <w:color w:val="800000"/>
              </w:rPr>
            </w:pPr>
            <w:r>
              <w:rPr>
                <w:color w:val="800000"/>
              </w:rPr>
              <w:t>Shakespeare in Performance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Cataneo BT" w:hAnsi="Cataneo BT" w:cs="Cataneo BT"/>
                <w:color w:val="800000"/>
                <w:sz w:val="56"/>
              </w:rPr>
            </w:pPr>
            <w:r>
              <w:rPr>
                <w:rFonts w:cs="Cataneo Swash BT" w:ascii="Cataneo Swash BT" w:hAnsi="Cataneo Swash BT"/>
                <w:color w:val="800000"/>
                <w:sz w:val="56"/>
              </w:rPr>
              <w:t>R</w:t>
            </w:r>
            <w:r>
              <w:rPr>
                <w:rFonts w:cs="Cataneo BT" w:ascii="Cataneo BT" w:hAnsi="Cataneo BT"/>
                <w:color w:val="800000"/>
                <w:sz w:val="56"/>
              </w:rPr>
              <w:t xml:space="preserve">omeo &amp; </w:t>
            </w:r>
            <w:r>
              <w:rPr>
                <w:rFonts w:cs="Cataneo Swash BT" w:ascii="Cataneo Swash BT" w:hAnsi="Cataneo Swash BT"/>
                <w:color w:val="800000"/>
                <w:sz w:val="56"/>
              </w:rPr>
              <w:t>J</w:t>
            </w:r>
            <w:r>
              <w:rPr>
                <w:rFonts w:cs="Cataneo BT" w:ascii="Cataneo BT" w:hAnsi="Cataneo BT"/>
                <w:color w:val="800000"/>
                <w:sz w:val="56"/>
              </w:rPr>
              <w:t>ulie</w:t>
            </w:r>
            <w:r>
              <w:rPr>
                <w:rFonts w:cs="Cataneo Swash BT" w:ascii="Cataneo Swash BT" w:hAnsi="Cataneo Swash BT"/>
                <w:color w:val="800000"/>
                <w:sz w:val="56"/>
              </w:rPr>
              <w:t>t</w:t>
            </w:r>
          </w:p>
        </w:tc>
      </w:tr>
      <w:tr>
        <w:trPr/>
        <w:tc>
          <w:tcPr>
            <w:tcW w:w="6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nightsbridge Theat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22"/>
          <w:tab w:val="clear" w:pos="1692"/>
          <w:tab w:val="left" w:pos="3780" w:leader="none"/>
        </w:tabs>
        <w:ind w:left="2880" w:hanging="0"/>
        <w:rPr/>
      </w:pPr>
      <w:r>
        <w:rPr/>
        <w:t>Date</w:t>
        <w:tab/>
        <w:t>Sunday 15 February 1998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>Time</w:t>
        <w:tab/>
        <w:t>2 p.m. – 5 p.m.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>Place</w:t>
        <w:tab/>
        <w:t>Knightsbridge Theater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ab/>
        <w:t>Braley Building; 35 S. Raymond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ab/>
        <w:t>Old Pasadena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sz w:val="28"/>
        </w:rPr>
      </w:pPr>
      <w:r>
        <w:rPr>
          <w:sz w:val="28"/>
        </w:rPr>
        <w:tab/>
        <w:t>626 440-0821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0" w:name="__Fieldmark__0_2319132918"/>
      <w:bookmarkStart w:id="1" w:name="__Fieldmark__0_2319132918"/>
      <w:bookmarkEnd w:id="1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student tickets (@ $10 each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2" w:name="__Fieldmark__1_2319132918"/>
      <w:bookmarkStart w:id="3" w:name="__Fieldmark__1_2319132918"/>
      <w:bookmarkEnd w:id="3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adult tickets (@ $15 each)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4" w:name="__Fieldmark__2_2319132918"/>
      <w:bookmarkStart w:id="5" w:name="__Fieldmark__2_2319132918"/>
      <w:bookmarkEnd w:id="5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places available for riders (in cars with drivers 25 or older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4"/>
        </w:rPr>
        <w:instrText xml:space="preserve"> FORMCHECKBOX </w:instrText>
      </w:r>
      <w:r>
        <w:rPr>
          <w:sz w:val="44"/>
        </w:rPr>
        <w:fldChar w:fldCharType="separate"/>
      </w:r>
      <w:bookmarkStart w:id="6" w:name="__Fieldmark__3_2319132918"/>
      <w:bookmarkStart w:id="7" w:name="__Fieldmark__3_2319132918"/>
      <w:bookmarkEnd w:id="7"/>
      <w:r>
        <w:rPr>
          <w:sz w:val="44"/>
        </w:rPr>
      </w:r>
      <w:r>
        <w:rPr>
          <w:sz w:val="44"/>
        </w:rPr>
        <w:fldChar w:fldCharType="end"/>
      </w:r>
      <w:r>
        <w:rPr>
          <w:sz w:val="28"/>
        </w:rPr>
        <w:tab/>
        <w:t>Number of people needing ri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538"/>
      </w:tblGrid>
      <w:tr>
        <w:trPr/>
        <w:tc>
          <w:tcPr>
            <w:tcW w:w="7398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ames:</w:t>
            </w:r>
          </w:p>
        </w:tc>
        <w:tc>
          <w:tcPr>
            <w:tcW w:w="2538" w:type="dxa"/>
            <w:tcBorders/>
          </w:tcPr>
          <w:p>
            <w:pPr>
              <w:pStyle w:val="Heading2"/>
              <w:rPr/>
            </w:pPr>
            <w:r>
              <w:rPr/>
              <w:tab/>
              <w:t>Student</w:t>
              <w:tab/>
              <w:t>Adult</w:t>
            </w:r>
          </w:p>
        </w:tc>
      </w:tr>
      <w:tr>
        <w:trPr/>
        <w:tc>
          <w:tcPr>
            <w:tcW w:w="7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8" w:name="__Fieldmark__4_2319132918"/>
            <w:bookmarkStart w:id="9" w:name="__Fieldmark__4_2319132918"/>
            <w:bookmarkEnd w:id="9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0" w:name="__Fieldmark__5_2319132918"/>
            <w:bookmarkStart w:id="11" w:name="__Fieldmark__5_2319132918"/>
            <w:bookmarkEnd w:id="11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2" w:name="__Fieldmark__6_2319132918"/>
            <w:bookmarkStart w:id="13" w:name="__Fieldmark__6_2319132918"/>
            <w:bookmarkEnd w:id="13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4" w:name="__Fieldmark__7_2319132918"/>
            <w:bookmarkStart w:id="15" w:name="__Fieldmark__7_2319132918"/>
            <w:bookmarkEnd w:id="15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6" w:name="__Fieldmark__8_2319132918"/>
            <w:bookmarkStart w:id="17" w:name="__Fieldmark__8_2319132918"/>
            <w:bookmarkEnd w:id="17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18" w:name="__Fieldmark__9_2319132918"/>
            <w:bookmarkStart w:id="19" w:name="__Fieldmark__9_2319132918"/>
            <w:bookmarkEnd w:id="19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0" w:name="__Fieldmark__10_2319132918"/>
            <w:bookmarkStart w:id="21" w:name="__Fieldmark__10_2319132918"/>
            <w:bookmarkEnd w:id="21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2" w:name="__Fieldmark__11_2319132918"/>
            <w:bookmarkStart w:id="23" w:name="__Fieldmark__11_2319132918"/>
            <w:bookmarkEnd w:id="23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4" w:name="__Fieldmark__12_2319132918"/>
            <w:bookmarkStart w:id="25" w:name="__Fieldmark__12_2319132918"/>
            <w:bookmarkEnd w:id="25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6" w:name="__Fieldmark__13_2319132918"/>
            <w:bookmarkStart w:id="27" w:name="__Fieldmark__13_2319132918"/>
            <w:bookmarkEnd w:id="27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rPr>
                <w:sz w:val="40"/>
              </w:rPr>
            </w:pP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28" w:name="__Fieldmark__14_2319132918"/>
            <w:bookmarkStart w:id="29" w:name="__Fieldmark__14_2319132918"/>
            <w:bookmarkEnd w:id="29"/>
            <w:r>
              <w:rPr>
                <w:sz w:val="44"/>
              </w:rPr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</w:rPr>
              <w:instrText xml:space="preserve"> FORMCHECKBOX </w:instrText>
            </w:r>
            <w:r>
              <w:rPr>
                <w:sz w:val="44"/>
              </w:rPr>
              <w:fldChar w:fldCharType="separate"/>
            </w:r>
            <w:bookmarkStart w:id="30" w:name="__Fieldmark__15_2319132918"/>
            <w:bookmarkStart w:id="31" w:name="__Fieldmark__15_2319132918"/>
            <w:bookmarkEnd w:id="31"/>
            <w:r/>
            <w:r>
              <w:rPr>
                <w:sz w:val="44"/>
              </w:rPr>
              <w:fldChar w:fldCharType="end"/>
            </w: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32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  <w:tab w:val="center" w:pos="1692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3"/>
              <w:rPr/>
            </w:pPr>
            <w:r>
              <w:rPr/>
              <w:t>Stud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/>
          </w:tcPr>
          <w:p>
            <w:pPr>
              <w:pStyle w:val="Heading4"/>
              <w:rPr/>
            </w:pPr>
            <w:r>
              <w:rPr/>
              <w:t>Class / Peri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taneo Swash BT">
    <w:charset w:val="00"/>
    <w:family w:val="script"/>
    <w:pitch w:val="variable"/>
  </w:font>
  <w:font w:name="Catane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22" w:leader="none"/>
        <w:tab w:val="center" w:pos="169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07:00Z</dcterms:created>
  <dc:creator>Skip Nicholson</dc:creator>
  <dc:description/>
  <dc:language>en-US</dc:language>
  <cp:lastModifiedBy>Skip Nicholson</cp:lastModifiedBy>
  <dcterms:modified xsi:type="dcterms:W3CDTF">1998-02-03T08:28:00Z</dcterms:modified>
  <cp:revision>1</cp:revision>
  <dc:subject/>
  <dc:title>South Pasadena High School</dc:title>
</cp:coreProperties>
</file>